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tr-TR" w:bidi="he-IL"/>
        </w:rPr>
      </w:pPr>
      <w:r>
        <w:rPr>
          <w:rFonts w:cs="Verdana" w:ascii="Verdana" w:hAnsi="Verdana"/>
          <w:b/>
          <w:sz w:val="28"/>
          <w:szCs w:val="28"/>
          <w:lang w:val="tr-TR" w:bidi="he-IL"/>
        </w:rPr>
        <w:t>ŞİİR TÜRLERİ ÜNİTE PLAN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tr-TR" w:bidi="he-IL"/>
        </w:rPr>
      </w:pPr>
      <w:r>
        <w:rPr>
          <w:rFonts w:cs="Verdana" w:ascii="Verdana" w:hAnsi="Verdana"/>
          <w:b/>
          <w:sz w:val="28"/>
          <w:szCs w:val="28"/>
          <w:lang w:val="tr-TR" w:bidi="he-IL"/>
        </w:rPr>
      </w:r>
    </w:p>
    <w:tbl>
      <w:tblPr>
        <w:tblW w:w="98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12"/>
        <w:gridCol w:w="1146"/>
        <w:gridCol w:w="6111"/>
      </w:tblGrid>
      <w:tr>
        <w:trPr>
          <w:trHeight w:val="35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lang w:val="tr-TR"/>
              </w:rPr>
              <w:t>Öğretmenin</w:t>
            </w:r>
          </w:p>
        </w:tc>
      </w:tr>
      <w:tr>
        <w:trPr>
          <w:trHeight w:val="341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Adı, Soy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DENİZ GRUBU:Ergül Celep, Nursun Karagül, Emel Uslu,Nilüfer Beyazıt</w:t>
            </w:r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Okulunun 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Buca Anadolu Lisesi</w:t>
            </w:r>
          </w:p>
        </w:tc>
      </w:tr>
      <w:tr>
        <w:trPr>
          <w:trHeight w:val="557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Okulunun Bulunduğu Mahalle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Mustafa Kemal Mahallesi Buca - Gediz</w:t>
            </w:r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  <w:t>Okulun Bulunduğu İl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İzmir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Ünit Bilgisi</w:t>
            </w:r>
          </w:p>
        </w:tc>
      </w:tr>
      <w:tr>
        <w:trPr>
          <w:trHeight w:val="32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Ünite Başlığı                    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KONULARINA GÖRE ŞİİR TÜRLERİ</w:t>
            </w:r>
          </w:p>
        </w:tc>
      </w:tr>
      <w:tr>
        <w:trPr>
          <w:trHeight w:val="20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 xml:space="preserve">Ünite Özeti </w:t>
            </w:r>
          </w:p>
        </w:tc>
      </w:tr>
      <w:tr>
        <w:trPr>
          <w:trHeight w:val="790" w:hRule="atLeast"/>
        </w:trPr>
        <w:tc>
          <w:tcPr>
            <w:tcW w:w="9893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rFonts w:ascii="Comic Sans MS" w:hAnsi="Comic Sans MS" w:cs="Arial"/>
                <w:color w:val="1D1B11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tr-TR"/>
              </w:rPr>
              <w:t>Şiirler konularına göre: lirik( coşku ve heyecanı anlatan), epik(konusu yiğitlik ve kahramanlık olan ), didaktik(öğreticilik esası taşıyan),pastoral(çoban ve doğa güzelliğiolan)ve dramatik( tiyatro tekniğine uygun olan) olmak üzere gruplara ayrılır</w:t>
            </w:r>
            <w:r>
              <w:rPr>
                <w:rFonts w:cs="Verdana" w:ascii="Verdana" w:hAnsi="Verdana"/>
                <w:sz w:val="18"/>
                <w:szCs w:val="18"/>
                <w:lang w:val="tr-TR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ersin Ad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Türk Edebiyat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Sınıf Düzeyi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  <w:lang w:val="tr-TR" w:bidi="he-IL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9.sınıf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İşlenmesi için Gerekli Ortalama Sür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2 Hafta (6 ders)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Hedeflenen İçerik (Konu Başlıkları) </w:t>
            </w:r>
          </w:p>
        </w:tc>
      </w:tr>
      <w:tr>
        <w:trPr>
          <w:trHeight w:val="8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Lirik şiir , pastoral şiir,epik şiir, didaktik şiir, dramatik şiir, satirik şiir.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ğrenme Amaçları/Çıktıları (Kazanımları)</w:t>
            </w:r>
          </w:p>
        </w:tc>
      </w:tr>
      <w:tr>
        <w:trPr>
          <w:trHeight w:val="557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AMAÇLAR: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Şiir sevgisi kazandırmak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Şiir türlerini öğretmek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Okunan bir şiirin konusundan hangi gruba ait olduğunu kavratmak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/>
                <w:b/>
                <w:b/>
                <w:sz w:val="18"/>
                <w:szCs w:val="18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      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KAZANIMLAR: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Sorumluluk duygusu kazandırabilme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İletişim araçlarını anlama ve doğru kullanma becerileri kazandırma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Eleştirel düşünme yeteneği kazandırma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Takım çalışmaları ve başkalarına saygı duyma becerileri kazandırma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*Kendilerini anlama ve öğrendiklerini başka alanlarda kullanabilme becerileri kazandırma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tr-TR"/>
              </w:rPr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ğretim Programı Tasarım Soruları</w:t>
            </w:r>
          </w:p>
        </w:tc>
      </w:tr>
      <w:tr>
        <w:trPr>
          <w:trHeight w:val="487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Temel Soru </w:t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Duygu paylaşımı neden bir ihtiyaçtır?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Ünite Soruları              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1)Şiirde konu ve tema nedir?2)Konularına göre şiir türleri nelerdir?  3)Şiirleri gruplara ayırırken hangi ölçütlere bakarız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lang w:val="tr-TR"/>
              </w:rPr>
            </w:r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tr-TR"/>
              </w:rPr>
            </w:r>
          </w:p>
        </w:tc>
        <w:tc>
          <w:tcPr>
            <w:tcW w:w="2958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İçerik Sorular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61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1)Konusu doğa güzelliği ve çoban hayatı olan şiirlere ne ad verilir?  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2)Coşku ve heyecanı anlatan şiirlere ne ad verilir?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3)Türk edebiyatında çok fazla örneği olmayan şiir türü hangisidir ve bunun sebebi nedir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4) Dramatik şiir dendiğinde Türk edebiyatında hangi şair akla gelir?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</w:tr>
    </w:tbl>
    <w:p>
      <w:pPr>
        <w:pStyle w:val="Normal"/>
        <w:tabs>
          <w:tab w:val="clear" w:pos="708"/>
          <w:tab w:val="center" w:pos="1059" w:leader="none"/>
        </w:tabs>
        <w:rPr>
          <w:rFonts w:ascii="Verdana" w:hAnsi="Verdana" w:cs="Verdana"/>
          <w:b/>
          <w:b/>
          <w:sz w:val="18"/>
          <w:szCs w:val="18"/>
          <w:lang w:val="tr-TR"/>
        </w:rPr>
      </w:pPr>
      <w:r>
        <w:rPr>
          <w:rFonts w:cs="Verdana" w:ascii="Verdana" w:hAnsi="Verdana"/>
          <w:b/>
          <w:sz w:val="18"/>
          <w:szCs w:val="18"/>
          <w:lang w:val="tr-TR"/>
        </w:rPr>
      </w:r>
    </w:p>
    <w:tbl>
      <w:tblPr>
        <w:tblW w:w="1051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/>
        <w:tc>
          <w:tcPr>
            <w:tcW w:w="10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Değerlendirme Planı</w:t>
            </w:r>
          </w:p>
        </w:tc>
      </w:tr>
      <w:tr>
        <w:trPr/>
        <w:tc>
          <w:tcPr>
            <w:tcW w:w="10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  <w:lang w:val="tr-TR"/>
              </w:rPr>
              <w:t>Değerlendirme Zaman Çizelgesi</w:t>
            </w:r>
          </w:p>
        </w:tc>
      </w:tr>
      <w:tr>
        <w:trPr>
          <w:trHeight w:val="5235" w:hRule="atLeast"/>
        </w:trPr>
        <w:tc>
          <w:tcPr>
            <w:tcW w:w="10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1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9"/>
            </w:tblGrid>
            <w:tr>
              <w:trPr>
                <w:trHeight w:val="3420" w:hRule="atLeast"/>
              </w:trPr>
              <w:tc>
                <w:tcPr>
                  <w:tcW w:w="10189" w:type="dxa"/>
                  <w:tcBorders/>
                  <w:vAlign w:val="center"/>
                </w:tcPr>
                <w:tbl>
                  <w:tblPr>
                    <w:tblW w:w="9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34"/>
                    <w:gridCol w:w="1857"/>
                    <w:gridCol w:w="1511"/>
                    <w:gridCol w:w="1430"/>
                    <w:gridCol w:w="1693"/>
                    <w:gridCol w:w="1848"/>
                  </w:tblGrid>
                  <w:tr>
                    <w:trPr/>
                    <w:tc>
                      <w:tcPr>
                        <w:tcW w:w="349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2941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050" w:leader="none"/>
                          </w:tabs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ab/>
                        </w:r>
                      </w:p>
                    </w:tc>
                    <w:tc>
                      <w:tcPr>
                        <w:tcW w:w="354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9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Proje Başlamadan Önce</w:t>
                        </w:r>
                      </w:p>
                    </w:tc>
                    <w:tc>
                      <w:tcPr>
                        <w:tcW w:w="294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Öğrenciler Projelerini Gerçekleştirmek için Çalışırken</w:t>
                        </w:r>
                      </w:p>
                    </w:tc>
                    <w:tc>
                      <w:tcPr>
                        <w:tcW w:w="354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 xml:space="preserve">  </w:t>
                        </w: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Proje Tamamlandıktan Sonra</w:t>
                        </w:r>
                      </w:p>
                    </w:tc>
                  </w:tr>
                  <w:tr>
                    <w:trPr/>
                    <w:tc>
                      <w:tcPr>
                        <w:tcW w:w="349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432" w:firstLine="18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BİLDİKLERİM</w:t>
                        </w:r>
                      </w:p>
                    </w:tc>
                    <w:tc>
                      <w:tcPr>
                        <w:tcW w:w="294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MERAK ETTİKLERİM</w:t>
                        </w:r>
                      </w:p>
                    </w:tc>
                    <w:tc>
                      <w:tcPr>
                        <w:tcW w:w="354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ÖĞRENDİKLERİM</w:t>
                        </w:r>
                      </w:p>
                    </w:tc>
                  </w:tr>
                  <w:tr>
                    <w:trPr/>
                    <w:tc>
                      <w:tcPr>
                        <w:tcW w:w="1634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85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51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43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69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8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3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Proje planlama denetim listesi ile proje gruplarının çalışmalarının planlanması sağlanır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85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Temel soru sorularak öğrencilerin beyin fırtınası yapması sağlanır.Balık kılçığı,dallanmış ağaç, boşluk doldurma gibi araçlar  uygulanarak öğrencilerin öğrenme ihtiyaçları belirlenir.</w:t>
                        </w:r>
                      </w:p>
                    </w:tc>
                    <w:tc>
                      <w:tcPr>
                        <w:tcW w:w="151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Öğrencilerin üniteyle ilgili neleri merak ettikleri belirlenir ve gruplar bu doğrultuda yönlendirili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43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Style w:val="Bodytext1"/>
                            <w:b/>
                            <w:sz w:val="18"/>
                            <w:szCs w:val="18"/>
                            <w:lang w:val="tr-TR"/>
                          </w:rPr>
                          <w:t>Grupların gözlenmesi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Proje planlama denetim listesi ile projenin yürütülmesi denetleni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69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1- Sunum hazırlanarak  proje çalışmaları gösterilir ve sonucunda değerlendirme yapılması sağlanı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2-K-W-L Şemasının öğrendiklerim bölümü doldurulur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Değerlendirme araçları: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1-Bulmac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2- Boşluk doldurm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3-Doğru-Yanlış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  <w:tc>
                      <w:tcPr>
                        <w:tcW w:w="184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 xml:space="preserve">4- Yapılandırılmılış grid 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5-Balık kılçığ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6- Terim papatyas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7-Dallanmış ağaç tekniği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8- çoktan seçmeli sorular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9-Eşleştirm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  <w:t>10-Metin üzerinde uygulam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b/>
                            <w:b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8"/>
                            <w:szCs w:val="18"/>
                            <w:lang w:val="tr-T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b/>
                      <w:b/>
                      <w:sz w:val="18"/>
                      <w:szCs w:val="18"/>
                      <w:lang w:val="tr-TR"/>
                    </w:rPr>
                  </w:pPr>
                  <w:r>
                    <w:rPr>
                      <w:rFonts w:cs="Arial" w:ascii="Verdana" w:hAnsi="Verdana"/>
                      <w:b/>
                      <w:sz w:val="18"/>
                      <w:szCs w:val="18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</w:tr>
      <w:tr>
        <w:trPr/>
        <w:tc>
          <w:tcPr>
            <w:tcW w:w="10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Değerlendirme Özeti</w:t>
            </w:r>
          </w:p>
        </w:tc>
      </w:tr>
      <w:tr>
        <w:trPr/>
        <w:tc>
          <w:tcPr>
            <w:tcW w:w="10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  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Hazırlanan ölçme değerlendirme araçlarıyla öğrencilerin bilgi düzeyleri tespit edilir.</w:t>
            </w:r>
          </w:p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  <w:lang w:val="tr-TR"/>
              </w:rPr>
              <w:t>Bu konu ile ilgili öğretim sürecinde sunum, duvar gazetesi, pano çalışması,, broşür, bülten gibi öğrenme araçları hazırlanır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tr-TR"/>
              </w:rPr>
              <w:t xml:space="preserve">.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Birden fazla değerlendirme ölçekleri ile projenin her aşamasında ve sonrasında analiz ve sentez düzeyinde</w:t>
            </w:r>
            <w:r>
              <w:rPr>
                <w:rFonts w:cs="Arial" w:ascii="Verdana" w:hAnsi="Verdana"/>
                <w:b/>
                <w:i/>
                <w:sz w:val="18"/>
                <w:szCs w:val="18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öğrenme düzeyi ölçülü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/>
                <w:b/>
                <w:b/>
                <w:sz w:val="18"/>
                <w:szCs w:val="18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Öğrencilere sunum, broşür ve bülten hazırlatılarak teknolojiyi kullanma ve üst düzey düşünme becerileri kazandırılı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/>
                <w:b/>
                <w:b/>
                <w:sz w:val="18"/>
                <w:szCs w:val="18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tr-TR"/>
              </w:rPr>
              <w:t xml:space="preserve"> 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Çalışmalar sınıf ortamı veya internet ortamında değerlendirilerek öğrencilerin işbirlikli ve öz değerlendirme yapması sağlanarak hedeflenen amaçlara ulaşılması sağlanır. </w:t>
            </w:r>
          </w:p>
          <w:p>
            <w:pPr>
              <w:pStyle w:val="Normal"/>
              <w:spacing w:before="60" w:after="60"/>
              <w:ind w:left="-72" w:hanging="0"/>
              <w:rPr>
                <w:rFonts w:ascii="Verdana" w:hAnsi="Verdana" w:cs="Verdana"/>
                <w:b/>
                <w:b/>
                <w:sz w:val="18"/>
                <w:szCs w:val="18"/>
                <w:lang w:val="tr-TR"/>
              </w:rPr>
            </w:pPr>
            <w:r>
              <w:rPr>
                <w:rStyle w:val="Bodytext1"/>
                <w:b/>
                <w:sz w:val="18"/>
                <w:szCs w:val="18"/>
                <w:lang w:val="tr-TR"/>
              </w:rPr>
              <w:t xml:space="preserve">   </w:t>
            </w:r>
          </w:p>
        </w:tc>
      </w:tr>
      <w:tr>
        <w:trPr/>
        <w:tc>
          <w:tcPr>
            <w:tcW w:w="10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 Ayrıtnıları</w:t>
            </w:r>
          </w:p>
        </w:tc>
      </w:tr>
      <w:tr>
        <w:trPr/>
        <w:tc>
          <w:tcPr>
            <w:tcW w:w="10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nkoşul Becerileri</w:t>
            </w:r>
          </w:p>
        </w:tc>
      </w:tr>
      <w:tr>
        <w:trPr/>
        <w:tc>
          <w:tcPr>
            <w:tcW w:w="105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  <w:lang w:val="tr-TR"/>
              </w:rPr>
              <w:t>Şiirde konu ve tema bulmayı bilmeli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  <w:lang w:val="tr-TR"/>
              </w:rPr>
              <w:t xml:space="preserve">Öğrenciler şiirde ahengi sağlayan unsurları </w:t>
            </w: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bilmeli.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  <w:lang w:val="tr-TR"/>
              </w:rPr>
              <w:t>İnternet arama motorlarından yararlanma şeklini bilmelidir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  <w:lang w:val="tr-TR"/>
              </w:rPr>
              <w:t>Sunum broşür ve bülten hazırlama aşamalarını bilmelidir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  <w:lang w:val="tr-TR"/>
              </w:rPr>
              <w:t>Şiiri müzikle ilişkilendirmeyi yapabilmeli.</w:t>
            </w:r>
          </w:p>
        </w:tc>
      </w:tr>
      <w:tr>
        <w:trPr/>
        <w:tc>
          <w:tcPr>
            <w:tcW w:w="1051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ğretim (Öğrenme ve Öğretme) Süreçleri</w:t>
            </w:r>
          </w:p>
        </w:tc>
      </w:tr>
      <w:tr>
        <w:trPr>
          <w:cantSplit w:val="true"/>
        </w:trPr>
        <w:tc>
          <w:tcPr>
            <w:tcW w:w="105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1. Ders: Öğrencilere temel soru aktarılarak cevap bulmaları ve bu doğrultuda fikirler geliştirmeleri istenecek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2 – 5. Ders: Açık uçlu sorularla öğrenciler yönlendirilecek.Konu ile ilgili araştırma yapmaları ve öğretim örneği hazırlamaları istenecek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6. Ders: Hazırlıklardaki eksiklikler göz önünde bulundurularak öğrencilerin öğrenmelerini sağlayacak kısımlar öğretmen hazırlıklarıyla tamamlanacak.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Daha önceden karar verilen değerlendirilme araçları kullanarak öğrenme düzeyleri ölçülecek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u w:val="single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u w:val="single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  <w:lang w:val="tr-TR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u w:val="single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  <w:lang w:val="tr-TR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tr-TR"/>
        </w:rPr>
      </w:pPr>
      <w:r>
        <w:rPr>
          <w:rFonts w:cs="Verdana" w:ascii="Verdana" w:hAnsi="Verdana"/>
          <w:b/>
          <w:sz w:val="18"/>
          <w:szCs w:val="18"/>
          <w:lang w:val="tr-TR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618"/>
        <w:gridCol w:w="2173"/>
        <w:gridCol w:w="5095"/>
      </w:tblGrid>
      <w:tr>
        <w:trPr>
          <w:trHeight w:val="305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 için Gerekli Kaynaklar ve Malzemeler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Teknoloji – Donanım (Kullanmayı düşündüğünüz aracın yanındaki kutuya tıklayın</w:t>
            </w:r>
            <w:r>
              <w:rPr>
                <w:b/>
                <w:sz w:val="18"/>
                <w:szCs w:val="18"/>
                <w:lang w:val="tr-TR" w:bidi="he-IL"/>
              </w:rPr>
              <w:t xml:space="preserve">)             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0" w:name="__Fieldmark__0_657333842"/>
            <w:bookmarkStart w:id="1" w:name="__Fieldmark__0_657333842"/>
            <w:bookmarkEnd w:id="1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Fotoğraf Makinas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" w:name="__Fieldmark__1_657333842"/>
            <w:bookmarkStart w:id="3" w:name="__Fieldmark__1_657333842"/>
            <w:bookmarkEnd w:id="3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color w:val="95B3D7"/>
                <w:sz w:val="18"/>
                <w:szCs w:val="18"/>
                <w:lang w:val="tr-TR"/>
              </w:rPr>
              <w:t xml:space="preserve">Bilgisayarla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4" w:name="__Fieldmark__2_657333842"/>
            <w:bookmarkStart w:id="5" w:name="__Fieldmark__2_657333842"/>
            <w:bookmarkEnd w:id="5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Digital Foto. Makinas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6" w:name="__Fieldmark__3_657333842"/>
            <w:bookmarkStart w:id="7" w:name="__Fieldmark__3_657333842"/>
            <w:bookmarkEnd w:id="7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DVD Oynatıcı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95B3D7"/>
                <w:sz w:val="18"/>
                <w:szCs w:val="18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8" w:name="__Fieldmark__4_657333842"/>
            <w:bookmarkStart w:id="9" w:name="__Fieldmark__4_657333842"/>
            <w:bookmarkEnd w:id="9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color w:val="95B3D7"/>
                <w:sz w:val="18"/>
                <w:szCs w:val="18"/>
                <w:lang w:val="tr-TR"/>
              </w:rPr>
              <w:t xml:space="preserve">İnternet Bağlantısı </w:t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FFFFF" w:val="clear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hd w:fill="FFFFFF" w:val="clear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10" w:name="__Fieldmark__5_657333842"/>
            <w:bookmarkStart w:id="11" w:name="__Fieldmark__5_657333842"/>
            <w:bookmarkEnd w:id="11"/>
            <w:r>
              <w:rPr>
                <w:rFonts w:cs="Arial" w:ascii="Verdana" w:hAnsi="Verdana"/>
                <w:b/>
                <w:bCs/>
                <w:sz w:val="18"/>
                <w:szCs w:val="18"/>
                <w:shd w:fill="FFFFFF" w:val="clear"/>
                <w:lang w:val="tr-TR"/>
              </w:rPr>
            </w:r>
            <w:r>
              <w:rPr>
                <w:sz w:val="18"/>
                <w:b/>
                <w:shd w:fill="FFFFFF" w:val="clear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Laz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12" w:name="__Fieldmark__6_657333842"/>
            <w:bookmarkStart w:id="13" w:name="__Fieldmark__6_657333842"/>
            <w:bookmarkEnd w:id="13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color w:val="95B3D7"/>
                <w:sz w:val="18"/>
                <w:szCs w:val="18"/>
                <w:lang w:val="tr-TR"/>
              </w:rPr>
              <w:t xml:space="preserve"> Yaz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14" w:name="__Fieldmark__7_657333842"/>
            <w:bookmarkStart w:id="15" w:name="__Fieldmark__7_657333842"/>
            <w:bookmarkEnd w:id="15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color w:val="95B3D7"/>
                <w:sz w:val="18"/>
                <w:szCs w:val="18"/>
                <w:lang w:val="tr-TR"/>
              </w:rPr>
              <w:t xml:space="preserve"> Yansıtma Sistemi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16" w:name="__Fieldmark__8_657333842"/>
            <w:bookmarkStart w:id="17" w:name="__Fieldmark__8_657333842"/>
            <w:bookmarkEnd w:id="17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Tarayıcı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18" w:name="__Fieldmark__9_657333842"/>
            <w:bookmarkStart w:id="19" w:name="__Fieldmark__9_657333842"/>
            <w:bookmarkEnd w:id="19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Televizyon </w:t>
            </w:r>
          </w:p>
        </w:tc>
        <w:tc>
          <w:tcPr>
            <w:tcW w:w="50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0" w:name="__Fieldmark__10_657333842"/>
            <w:bookmarkStart w:id="21" w:name="__Fieldmark__10_657333842"/>
            <w:bookmarkEnd w:id="21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2" w:name="__Fieldmark__11_657333842"/>
            <w:bookmarkStart w:id="23" w:name="__Fieldmark__11_657333842"/>
            <w:bookmarkEnd w:id="23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Video K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4" w:name="__Fieldmark__12_657333842"/>
            <w:bookmarkStart w:id="25" w:name="__Fieldmark__12_657333842"/>
            <w:bookmarkEnd w:id="25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Video Konferans Sistem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6" w:name="__Fieldmark__13_657333842"/>
            <w:bookmarkStart w:id="27" w:name="__Fieldmark__13_657333842"/>
            <w:bookmarkEnd w:id="27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Diğ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tr-T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tr-TR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tr-TR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tr-TR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tr-TR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tr-TR" w:eastAsia="en-US"/>
              </w:rPr>
            </w:r>
          </w:p>
        </w:tc>
      </w:tr>
      <w:tr>
        <w:trPr>
          <w:trHeight w:val="80" w:hRule="atLeast"/>
        </w:trPr>
        <w:tc>
          <w:tcPr>
            <w:tcW w:w="9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  <w:t>Teknoloji – Yazılım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tr-TR" w:eastAsia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  <w:t>(Kullanmayı düşündüğünüz yazılımın yanındaki kutuya tıklayın)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8" w:name="__Fieldmark__15_657333842"/>
            <w:bookmarkStart w:id="29" w:name="__Fieldmark__15_657333842"/>
            <w:bookmarkEnd w:id="29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İşlem Tablosu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0" w:name="__Fieldmark__16_657333842"/>
            <w:bookmarkStart w:id="31" w:name="__Fieldmark__16_657333842"/>
            <w:bookmarkEnd w:id="31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Masaüstü Yayıncılık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2" w:name="__Fieldmark__17_657333842"/>
            <w:bookmarkStart w:id="33" w:name="__Fieldmark__17_657333842"/>
            <w:bookmarkEnd w:id="33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E-post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4" w:name="__Fieldmark__18_657333842"/>
            <w:bookmarkStart w:id="35" w:name="__Fieldmark__18_657333842"/>
            <w:bookmarkEnd w:id="35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CD üzerinde ansiklopedi </w:t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6" w:name="__Fieldmark__19_657333842"/>
            <w:bookmarkStart w:id="37" w:name="__Fieldmark__19_657333842"/>
            <w:bookmarkEnd w:id="37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Görüntü İşleme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8" w:name="__Fieldmark__20_657333842"/>
            <w:bookmarkStart w:id="39" w:name="__Fieldmark__20_657333842"/>
            <w:bookmarkEnd w:id="39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Web Taray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40" w:name="__Fieldmark__21_657333842"/>
            <w:bookmarkStart w:id="41" w:name="__Fieldmark__21_657333842"/>
            <w:bookmarkEnd w:id="41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Çokluortam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50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42" w:name="__Fieldmark__22_657333842"/>
            <w:bookmarkStart w:id="43" w:name="__Fieldmark__22_657333842"/>
            <w:bookmarkEnd w:id="43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Web Sayfası Geliştirme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44" w:name="__Fieldmark__23_657333842"/>
            <w:bookmarkStart w:id="45" w:name="__Fieldmark__23_657333842"/>
            <w:bookmarkEnd w:id="45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Kelime İşlemci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u w:val="single"/>
                <w:lang w:val="tr-T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46" w:name="__Fieldmark__24_657333842"/>
            <w:bookmarkStart w:id="47" w:name="__Fieldmark__24_657333842"/>
            <w:bookmarkEnd w:id="47"/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</w:r>
            <w:r>
              <w:rPr>
                <w:sz w:val="18"/>
                <w:b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Diğ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tr-T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tr-TR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tr-TR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tr-TR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tr-TR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tr-TR" w:eastAsia="en-US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Basılı Malzemeler</w:t>
            </w:r>
          </w:p>
        </w:tc>
        <w:tc>
          <w:tcPr>
            <w:tcW w:w="7886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tr-TR"/>
              </w:rPr>
              <w:t>Ders Kitabı, üniversiteye hazırlık kitapları, şiir antolojileri</w:t>
            </w:r>
            <w:r>
              <w:rPr>
                <w:rFonts w:cs="Verdana" w:ascii="Verdana" w:hAnsi="Verdana"/>
                <w:i/>
                <w:sz w:val="18"/>
                <w:szCs w:val="18"/>
                <w:lang w:val="tr-TR"/>
              </w:rPr>
              <w:t xml:space="preserve">. </w:t>
            </w:r>
            <w:r>
              <w:rPr>
                <w:rFonts w:cs="Verdana" w:ascii="Verdana" w:hAnsi="Verdana"/>
                <w:b/>
                <w:color w:val="211E1E"/>
                <w:sz w:val="18"/>
                <w:szCs w:val="18"/>
                <w:lang w:val="sv-SE"/>
              </w:rPr>
              <w:t>Çetin Şişman – Şifreli Edebiyat</w:t>
            </w:r>
          </w:p>
        </w:tc>
      </w:tr>
      <w:tr>
        <w:trPr/>
        <w:tc>
          <w:tcPr>
            <w:tcW w:w="201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Sarf Malzemeleri</w:t>
            </w:r>
          </w:p>
        </w:tc>
        <w:tc>
          <w:tcPr>
            <w:tcW w:w="788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Kağıt ,kalem vb.</w:t>
            </w:r>
          </w:p>
        </w:tc>
      </w:tr>
      <w:tr>
        <w:trPr/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İnternet Kaynakları</w:t>
            </w:r>
          </w:p>
        </w:tc>
        <w:tc>
          <w:tcPr>
            <w:tcW w:w="788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hyperlink r:id="rId2" w:tgtFrame="_parent">
              <w:r>
                <w:rPr>
                  <w:rStyle w:val="InternetLink"/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  <w:t>http://www.turkceciler.com/Dersnotlari/siirbilgisi.htm</w:t>
              </w:r>
            </w:hyperlink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tr-TR"/>
              </w:rPr>
              <w:t xml:space="preserve"> </w:t>
            </w:r>
            <w:hyperlink r:id="rId3" w:tgtFrame="_parent">
              <w:r>
                <w:rPr>
                  <w:rStyle w:val="InternetLink"/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  <w:t>http://edebiyatgunlugu.wordpress.com/2007/04/11/konularina-gore-siir-turleri/</w:t>
              </w:r>
            </w:hyperlink>
          </w:p>
          <w:p>
            <w:pPr>
              <w:pStyle w:val="Normal"/>
              <w:rPr/>
            </w:pPr>
            <w:hyperlink r:id="rId4" w:tgtFrame="_parent">
              <w:r>
                <w:rPr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</w:r>
            </w:hyperlink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hyperlink r:id="rId5" w:tgtFrame="_parent">
              <w:r>
                <w:rPr>
                  <w:rStyle w:val="InternetLink"/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  <w:t>http://www.baktabul.net/turkce/15865-siir-cesitleri-dize-beyit-vezin-olcutler-redif-</w:t>
              </w:r>
            </w:hyperlink>
            <w:hyperlink r:id="rId6" w:tgtFrame="_parent">
              <w:r>
                <w:rPr>
                  <w:rStyle w:val="InternetLink"/>
                  <w:rFonts w:cs="Arial" w:ascii="Verdana" w:hAnsi="Verdana"/>
                  <w:b/>
                  <w:bCs/>
                  <w:sz w:val="20"/>
                  <w:szCs w:val="20"/>
                  <w:lang w:val="tr-TR"/>
                </w:rPr>
                <w:t>kafiyeler.html</w:t>
              </w:r>
            </w:hyperlink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  <w:t>Diğer Kaynaklar</w:t>
            </w:r>
          </w:p>
        </w:tc>
        <w:tc>
          <w:tcPr>
            <w:tcW w:w="7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Neo Sans Intel">
    <w:altName w:val="Times New Roman"/>
    <w:charset w:val="a2"/>
    <w:family w:val="roman"/>
    <w:pitch w:val="default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Bodytext1">
    <w:name w:val="bodytext1"/>
    <w:basedOn w:val="VarsaylanParagrafYazTipi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Times New Roman" w:hAnsi="Neo Sans Intel;Times New Roman" w:eastAsia="Times New Roman" w:cs="Neo Sans Intel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ceciler.com/Dersnotlari/siirbilgisi.htm" TargetMode="External"/><Relationship Id="rId3" Type="http://schemas.openxmlformats.org/officeDocument/2006/relationships/hyperlink" Target="http://edebiyatgunlugu.wordpress.com/2007/04/11/konularina-gore-siir-turleri/" TargetMode="External"/><Relationship Id="rId4" Type="http://schemas.openxmlformats.org/officeDocument/2006/relationships/hyperlink" Target="http://www.baktabul.net/turkce/15865-siir-cesitleri-dize-beyit-vezin-olcutler-redif-kafiyeler.html" TargetMode="External"/><Relationship Id="rId5" Type="http://schemas.openxmlformats.org/officeDocument/2006/relationships/hyperlink" Target="http://www.baktabul.net/turkce/15865-siir-cesitleri-dize-beyit-vezin-olcutler-redif-kafiyeler.html" TargetMode="External"/><Relationship Id="rId6" Type="http://schemas.openxmlformats.org/officeDocument/2006/relationships/hyperlink" Target="http://www.baktabul.net/turkce/15865-siir-cesitleri-dize-beyit-vezin-olcutler-redif-kafiyeler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9:23:00Z</dcterms:created>
  <dc:creator>KEDİ</dc:creator>
  <dc:description/>
  <cp:keywords/>
  <dc:language>en-US</dc:language>
  <cp:lastModifiedBy>BilgLab</cp:lastModifiedBy>
  <dcterms:modified xsi:type="dcterms:W3CDTF">2011-01-06T15:30:00Z</dcterms:modified>
  <cp:revision>7</cp:revision>
  <dc:subject/>
  <dc:title>ŞİİR TÜRLERİ ÜNİTE PLANI</dc:title>
</cp:coreProperties>
</file>